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января 2022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 250,0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9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970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2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51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6,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84,7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73,8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41,7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3,2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 87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1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 90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18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21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38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1-07-15T09:04:00Z</cp:lastPrinted>
  <dcterms:modified xsi:type="dcterms:W3CDTF">2022-01-17T11:12:00Z</dcterms:modified>
  <cp:revision>222</cp:revision>
  <dc:subject/>
  <dc:title/>
</cp:coreProperties>
</file>